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Nr 1 151R relacji Górki - Czermin - Rzędzianowice polegającej na budowie chodnika w m. Łysakówek na długości 0,165 km oraz w m. Łysaków na długości 0,035 k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sz w:val="2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3</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MARIA.WACH</cp:lastModifiedBy>
  <cp:lastPrinted>2007-02-14T11:28:00Z</cp:lastPrinted>
  <dcterms:modified xsi:type="dcterms:W3CDTF">2022-10-06T09:34:00Z</dcterms:modified>
  <cp:revision>44</cp:revision>
  <dc:subject>Droga Nr 19</dc:subject>
  <dc:title>Przepusty pod zjazdami, rowy kryte </dc:title>
</cp:coreProperties>
</file>